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right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bookmarkStart w:id="0" w:name="_GoBack"/>
      <w:bookmarkEnd w:id="0"/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  <w:t>Załącznik  nr 2 do umowy</w:t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REGULAMIN PRZEWOZU OSÓB NIEPEŁNOSPRAWNYCH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BĘDĄCYCH UCZESTNIKAMI ŚRODOWISKOWEGO DOMU SAMOPOMOCY NR 2 i 3</w:t>
      </w:r>
    </w:p>
    <w:p>
      <w:pPr>
        <w:pStyle w:val="Normal"/>
        <w:autoSpaceDE w:val="false"/>
        <w:ind w:left="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1</w:t>
      </w:r>
    </w:p>
    <w:p>
      <w:pPr>
        <w:pStyle w:val="Normal"/>
        <w:autoSpaceDE w:val="false"/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Regulamin określa zasady organizacji i funkcjonowania przewozu osób niepełnosprawnych, będących uczestnikami Środowiskowego Domu Samopomocy nr 2 i 3 w Zielonej Górze.</w:t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2</w:t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dalszych postanowieniach przez określeni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leceniodawca – rozumie się Miasto Zielona Gór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– rozumie się realizatora usług przewozowych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leceniobiorca -  rozumie się Środowiskowy Dom Samopomocy nr 2 (ŚDS nr 2 i 3)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asażer – rozumie się osobę niepełnosprawną - uczestnika ŚDS nr 2 i 3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ekun – rozumie się osobę towarzyszącą osobie niepełnosprawnej.</w:t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3</w:t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rzedmiotem działania Zamawiającego i Wykonawcy jest świadczenie usług przewozowych</w:t>
        <w:br/>
        <w:t>na rzecz osób niepełnosprawnych, będących uczestnikami Środowiskowego Domu Samopomocy nr 2 i 3  w Zielonej Górze.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erenem objętym świadczeniem usług są granice administracyjne miasta Zielona Góra.</w:t>
      </w:r>
    </w:p>
    <w:p>
      <w:pPr>
        <w:pStyle w:val="Normal"/>
        <w:autoSpaceDE w:val="false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ind w:left="0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Rozdział II</w:t>
      </w:r>
    </w:p>
    <w:p>
      <w:pPr>
        <w:pStyle w:val="Normal"/>
        <w:ind w:left="0" w:hanging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sady świadczenia usług na rzecz osób niepełnosprawnych</w:t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4</w:t>
      </w:r>
    </w:p>
    <w:p>
      <w:pPr>
        <w:pStyle w:val="Normal"/>
        <w:ind w:left="0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Świadczenie usług przewozowych na rzecz osób niepełnosprawnych, bez kosztów dojazdu</w:t>
        <w:br/>
        <w:t>do Pasażera odbywa się w granicach administracyjnych miasta Zielonej Góry, wysokość opłat</w:t>
        <w:br/>
        <w:t>za przewozy realizowane w ramach Zadania ustala Zamawiający wg Cennika przy przewozach osób niepełnosprawnych. Istnieje możliwość świadczenia usług przewozowych na terenie gmin sąsiednich tylko w przypadku odrębnie zawartych porozumień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oszty z tytułu świadczenia usług, o których mowa w § 3,  a w szczególności:</w:t>
      </w:r>
    </w:p>
    <w:p>
      <w:pPr>
        <w:pStyle w:val="Normal"/>
        <w:autoSpaceDE w:val="false"/>
        <w:ind w:left="0" w:firstLine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a) koszty eksploatacyjne pojazdu,</w:t>
      </w:r>
    </w:p>
    <w:p>
      <w:pPr>
        <w:pStyle w:val="Normal"/>
        <w:autoSpaceDE w:val="false"/>
        <w:ind w:left="0" w:first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) koszty ubezpieczenia pojazdu,</w:t>
      </w:r>
    </w:p>
    <w:p>
      <w:pPr>
        <w:pStyle w:val="Normal"/>
        <w:autoSpaceDE w:val="false"/>
        <w:ind w:left="0" w:first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) koszty osobowe pracowników związanych ze świadczeniem usług,</w:t>
      </w:r>
    </w:p>
    <w:p>
      <w:pPr>
        <w:pStyle w:val="Normal"/>
        <w:autoSpaceDE w:val="false"/>
        <w:ind w:left="0" w:first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) inne koszty</w:t>
      </w:r>
    </w:p>
    <w:p>
      <w:pPr>
        <w:pStyle w:val="Normal"/>
        <w:autoSpaceDE w:val="false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krywać będzie Wykonawc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ojazdy używane do świadczenia usług winny być oznakowane: 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nakiem stosowanym powszechnie przez osoby niepełnosprawne, 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umerem telefonu, pod którymi udzielane są zgłoszenia i informacje o przewozach, 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herbem lub logo miasta Zielona Góra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Usługa przewozu dowóz i odwóz uczestników funkcjonować będzie w dni funkcjonowania Środowiskowych Domów Samopomocy. Usługi świadczone będą w dni powszednie tygodnia</w:t>
        <w:br/>
        <w:t xml:space="preserve">w godzinach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7.00 - 15.30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przypadkach szczególnie uzasadnionych usługi będą mogły być świadczone również poza tymi godzinami funkcjonowania, W szczególnie uzasadnionych przypadkach, godziny świadczenia usług mogą zostać wydłużone pod warunkiem zawiadomienia Wykonawcy przez  kierownika Środowiskowego Domu Samopomocy z wyprzedzeniem przynajmniej dwudniowym, a na dzień wolny od pracy w ostatnim poprzedzającym dniu roboczym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Kurs wykonywany jest po najkrótszej zgodnie z obowiązującą organizacją ruchu trasie, o ile opiekun ze Środowiskowego Domu Samopomocy nie wskaże innej tras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pojeździe obowiązuje zakaz palenia papierosów oraz picia alkoholu.</w:t>
      </w:r>
    </w:p>
    <w:p>
      <w:pPr>
        <w:pStyle w:val="Normal"/>
        <w:autoSpaceDE w:val="false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5</w:t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1. W pierwszej kolejności do korzystania z pojazdu uprawnione są osoby niepełnosprawne będące uczestnikami Środowiskowego Domu Samopomocy nr 2 i 3 w Zielonej Górze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2. Dopuszcza się możliwość wykonania przewozu osoby niepełnosprawnej nie będącej uczestnikiem ŚDS nr 2 i 3, po indywidualnym rozpatrzeniu przypadku, sprawy.</w:t>
      </w:r>
    </w:p>
    <w:p>
      <w:pPr>
        <w:pStyle w:val="Normal"/>
        <w:autoSpaceDE w:val="false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3. Potrzebę wykonania przewozu zgłasza pracownik ŚDS, podając dane osoby przewożonej, dokument poświadczający jej niepełnosprawność, termin i trasę przewozu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4. Decyzję o wykonaniu przewozu podejmuje Wykonawca po przeanalizowaniu, czy nie zakłóci</w:t>
        <w:br/>
        <w:t>to bieżącego funkcjonowania placówki.</w:t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6</w:t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. Dowóz uczestników ŚDS w Zielonej Górze z miejsca zamieszkania do placówki i z placówki</w:t>
        <w:br/>
        <w:t>do miejsca zamieszkania świadczone są wg aktualnego Cennika.</w:t>
      </w:r>
    </w:p>
    <w:p>
      <w:pPr>
        <w:pStyle w:val="Normal"/>
        <w:autoSpaceDE w:val="false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. Uczestnicy ŚDS wsiadają/ wysiadają z samochodu w ustalonym przez Zleceniobiorcę miejscu.</w:t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7</w:t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 obowiązków Wykonawcy należy w szczególności:</w:t>
      </w:r>
    </w:p>
    <w:p>
      <w:pPr>
        <w:pStyle w:val="Normal"/>
        <w:autoSpaceDE w:val="false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. utrzymanie gotowości przewozowej</w:t>
      </w:r>
    </w:p>
    <w:p>
      <w:pPr>
        <w:pStyle w:val="Normal"/>
        <w:autoSpaceDE w:val="false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. przyjmowanie zamówień przewozu i prowadzenie rejestru wykonanych usług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3. sprawowanie nadzoru i kontroli nad prawidłowym przebiegiem przewozu, w tym przyjmowanie </w:t>
        <w:br/>
        <w:t>i załatwianie skarg i wniosków z tego zakresu.</w:t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8</w:t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 obowiązków Pasażerów należy w szczególności:</w:t>
      </w:r>
    </w:p>
    <w:p>
      <w:pPr>
        <w:pStyle w:val="Normal"/>
        <w:autoSpaceDE w:val="false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. przestrzeganie godzin dowozu i odwozu,</w:t>
      </w:r>
    </w:p>
    <w:p>
      <w:pPr>
        <w:pStyle w:val="Normal"/>
        <w:autoSpaceDE w:val="false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. informowanie Zleceniobiorcy z jednodniowym wyprzedzeniem o rezygnacji z dowozu.</w:t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9</w:t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prócz obowiązków i uprawnień wynikających z zakresu czynności pracownika zatrudnionego</w:t>
        <w:br/>
        <w:t>na stanowisku kierowcy jest on obowiązany w szczególności do:</w:t>
      </w:r>
    </w:p>
    <w:p>
      <w:pPr>
        <w:pStyle w:val="Normal"/>
        <w:autoSpaceDE w:val="false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. dokonywania przewozu zgodnie z zamówieniem przy dołożeniu szczególnej staranności w obsłudze pasażerów,</w:t>
      </w:r>
    </w:p>
    <w:p>
      <w:pPr>
        <w:pStyle w:val="Normal"/>
        <w:autoSpaceDE w:val="false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. udzielania bezpłatnej pomocy przy wsiadaniu i wysiadaniu pasażera z pojazdu.</w:t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10</w:t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może odmówić przyjęcia zamówienia na usługę w przypadku, gdy liczba zgłoszeń oraz czas realizacji przyjętego wcześniej zgłoszenia nie pozwalają na wykonanie zgłaszanej usługi.</w:t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11</w:t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ponosi odpowiedzialność za dowożonych uczestników Środowiskowego Domu Samopomocy nr 2 i 3 w Zielonej Górze.</w:t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12</w:t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 sprawach nie uregulowanych niniejszym regulaminem decyzję podejmują:</w:t>
      </w:r>
    </w:p>
    <w:p>
      <w:pPr>
        <w:pStyle w:val="Normal"/>
        <w:autoSpaceDE w:val="false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. Prezydent Zielonej Góry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2. Kierownik Środowiskowego Domu Samopomocy nr 2 i 3 w Zielonej Górze,</w:t>
      </w:r>
    </w:p>
    <w:p>
      <w:pPr>
        <w:pStyle w:val="Normal"/>
        <w:autoSpaceDE w:val="false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3. podczas trwania dowozu opiekun lub kierowca samochodu</w:t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13</w:t>
      </w:r>
    </w:p>
    <w:p>
      <w:pPr>
        <w:pStyle w:val="Normal"/>
        <w:autoSpaceDE w:val="false"/>
        <w:ind w:left="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niejszy regulamin zostanie przedstawiony Podopiecznym Środowiskowego Domu Samopomocy  oraz na stronie https://www.zielona-gora.pl/przewoz-osob-niepelnosprawnych-specjalnie-przystosowanymi-busami/</w:t>
      </w:r>
    </w:p>
    <w:p>
      <w:pPr>
        <w:pStyle w:val="Normal"/>
        <w:spacing w:lineRule="auto" w:line="360"/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3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80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0:52:00Z</dcterms:created>
  <dc:creator>Urząd Miasta Zielona Góra</dc:creator>
  <dc:description/>
  <cp:keywords/>
  <dc:language>en-US</dc:language>
  <cp:lastModifiedBy>Niepelnosprawni (Krzysztof Woźniak)</cp:lastModifiedBy>
  <cp:lastPrinted>2024-12-23T14:08:00Z</cp:lastPrinted>
  <dcterms:modified xsi:type="dcterms:W3CDTF">2025-11-25T10:52:00Z</dcterms:modified>
  <cp:revision>2</cp:revision>
  <dc:subject/>
  <dc:title/>
</cp:coreProperties>
</file>